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830794231"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546654019"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410841918"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